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3.</w:t>
        <w:tab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vrh na doplnenie Rokovacieho poriadku Miestnej rady Mestskej časti Košice-Sídlisko KVP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doplnenie  Rokovacieho poriadku Miestnej  rady MČ Košice-Sídlisko KVP podľa predloženého návrhu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á komisií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noviská komisií budú prednesené ústne na zasadnutí MieZ.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JUDr. Magdaléna Balážová,</w:t>
      </w:r>
    </w:p>
    <w:p>
      <w:pPr>
        <w:pStyle w:val="NormlnIMP"/>
        <w:rPr/>
      </w:pPr>
      <w:r>
        <w:rPr/>
        <w:t xml:space="preserve">vedúca právneho oddelenia  </w:t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29:00Z</dcterms:modified>
  <cp:revision>10</cp:revision>
  <dc:subject/>
  <dc:title/>
</cp:coreProperties>
</file>